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87624137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333324422"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052516844"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03358521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51483527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